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               « 24 » декабря 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2 год и на плановый период 2023 и 2024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7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6,4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475 226,4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3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3 и 2024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3 год в сумме 1 432 691,7 тыс. рублей и на 2024 год в сумме 1 544374,8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3 год в сумме 1 432 691,7 тыс. рублей, в том числе условно утвержденные расходы в сумме 9 300,0 тыс. рублей, и на 2024 год в сумме 1 544 374,8 тыс. рублей, </w:t>
      </w:r>
      <w:r>
        <w:rPr>
          <w:sz w:val="28"/>
          <w:szCs w:val="28"/>
        </w:rPr>
        <w:t>в том числе условно утвержденные расходы в сумме 19 5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4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3 год в сумме 0,0 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3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2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2 год и на плановый период 2023 и 2024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2 год и на 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Бюджетные ассигнования на исполнение публичных нормативных обязательств Орловского района предусмотрены на 2022 год в сумме 3 965,5 тыс. рублей, на 2023 год 3 965,5 тыс.рублей, на 2024 год 3 965,5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2 год в сумме 60 660,1 тыс. рублей, на 2023 год в сумме 58 397,3 тыс. рублей и на 2024 год в сумме 59 726,8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2 год и на плановый период 2023 и 2024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2 год и на плановый период 2023 и 2024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                   на обеспечение деятельности 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3402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самоуправ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Орловского района,  должностных окладов технического персонала и ставок заработной платы обслуживающего персонала органов местного самоуправления Орловского района индексируются с 1 октября 2022 года на 4,0 процента,</w:t>
      </w:r>
      <w:r>
        <w:rPr>
          <w:iCs/>
          <w:sz w:val="28"/>
          <w:szCs w:val="28"/>
        </w:rPr>
        <w:t xml:space="preserve">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     на обеспечение деятельности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чреждений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Орловского района индексируются </w:t>
      </w:r>
      <w:r>
        <w:rPr>
          <w:iCs/>
          <w:sz w:val="28"/>
          <w:szCs w:val="28"/>
        </w:rPr>
        <w:t>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- на поддержку сельскохозяйственного производства по отдельным подотраслям растениеводства и животно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членам казачьих обществ –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предприятиям жилищно-коммунального хозяйства на возмещение расходов части платы граждан за коммунальные услуги в рамках подпрограммы «Создание условий для обеспечения безперебойности и роста качества жилищно-коммунальных услуг на территории Орловского района» муниципальной программы Орловского района «Обеспечение качественными жилищно-коммунальными услугами населения Орловск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before="0" w:after="120"/>
        <w:ind w:firstLine="737"/>
        <w:jc w:val="both"/>
        <w:rPr/>
      </w:pPr>
      <w:bookmarkStart w:id="0" w:name="sub_72103"/>
      <w:bookmarkEnd w:id="0"/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spacing w:before="0" w:after="120"/>
        <w:ind w:firstLine="737"/>
        <w:jc w:val="both"/>
        <w:rPr/>
      </w:pPr>
      <w:bookmarkStart w:id="1" w:name="sub_72103"/>
      <w:bookmarkEnd w:id="1"/>
      <w:r>
        <w:rPr>
          <w:sz w:val="28"/>
          <w:szCs w:val="28"/>
        </w:rPr>
        <w:t>при условии государственной регистрации или постановки на учет получателей субсидий в налоговом органе на территории Орловского района;</w:t>
      </w:r>
    </w:p>
    <w:p>
      <w:pPr>
        <w:pStyle w:val="Normal"/>
        <w:spacing w:before="0" w:after="120"/>
        <w:ind w:firstLine="737"/>
        <w:jc w:val="both"/>
        <w:rPr/>
      </w:pPr>
      <w:bookmarkStart w:id="2" w:name="sub_72105"/>
      <w:bookmarkEnd w:id="2"/>
      <w:r>
        <w:rPr>
          <w:sz w:val="28"/>
          <w:szCs w:val="28"/>
        </w:rPr>
        <w:t xml:space="preserve"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rPr>
          <w:rStyle w:val="Style17"/>
          <w:b w:val="false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spacing w:before="0" w:after="120"/>
        <w:ind w:firstLine="737"/>
        <w:jc w:val="both"/>
        <w:rPr/>
      </w:pPr>
      <w:bookmarkStart w:id="3" w:name="sub_72105"/>
      <w:bookmarkEnd w:id="3"/>
      <w:r>
        <w:rPr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, бюджетных инвестиций и иной просроченной (неурегулированной) задолженности по денежным обязательствам перед Орловским районом;</w:t>
      </w:r>
    </w:p>
    <w:p>
      <w:pPr>
        <w:pStyle w:val="Normal"/>
        <w:spacing w:before="0" w:after="120"/>
        <w:ind w:firstLine="737"/>
        <w:jc w:val="both"/>
        <w:rPr/>
      </w:pPr>
      <w:bookmarkStart w:id="4" w:name="sub_72107"/>
      <w:bookmarkEnd w:id="4"/>
      <w:r>
        <w:rPr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120"/>
        <w:ind w:firstLine="737"/>
        <w:jc w:val="both"/>
        <w:rPr/>
      </w:pPr>
      <w:bookmarkStart w:id="5" w:name="sub_72107"/>
      <w:bookmarkStart w:id="6" w:name="sub_72108"/>
      <w:bookmarkEnd w:id="5"/>
      <w:bookmarkEnd w:id="6"/>
      <w:r>
        <w:rPr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r>
        <w:rPr>
          <w:rStyle w:val="Style17"/>
          <w:b w:val="false"/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при условии, что в реестре дисквалифицированных лиц отсутствуют сведения о дисквалифицированных руководителе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й;</w:t>
      </w:r>
    </w:p>
    <w:p>
      <w:pPr>
        <w:pStyle w:val="ConsPlusNormal1"/>
        <w:ind w:firstLine="851"/>
        <w:jc w:val="both"/>
        <w:rPr/>
      </w:pPr>
      <w:bookmarkStart w:id="7" w:name="sub_72108"/>
      <w:bookmarkEnd w:id="7"/>
      <w:r>
        <w:rPr>
          <w:rFonts w:cs="Times New Roman" w:ascii="Times New Roman" w:hAnsi="Times New Roman"/>
          <w:sz w:val="28"/>
          <w:szCs w:val="28"/>
        </w:rPr>
        <w:t>2) субсидия, указанная в пункте 1 настоящей статьи, предоставляется при осуществлении получателями субсидий производственной деятельности или ведения личного подсобного хозяйств, или оказания услуг на территории Орловского райо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маточного поголовья овец и коз на территории Орловского района Ростовской области по состоянию на 01 января текущего года и аналогичную дату предшествующего года.</w:t>
      </w:r>
    </w:p>
    <w:p>
      <w:pPr>
        <w:pStyle w:val="ConsPlusNormal1"/>
        <w:spacing w:before="0" w:after="1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сидии, указанные в пункте 2 части 1 настоящей статьи, предоставляются социально ориентированным некоммерческим организациям, включенным в Реестр поставщиков социальных услуг Ростовской обла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пределения объема и предоставления субсидий, указанной в 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убсидии, указанные в пункте 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8" w:name="Par131"/>
      <w:bookmarkStart w:id="9" w:name="Par129"/>
      <w:bookmarkStart w:id="10" w:name="Par119"/>
      <w:bookmarkStart w:id="11" w:name="Par112"/>
      <w:bookmarkEnd w:id="8"/>
      <w:bookmarkEnd w:id="9"/>
      <w:bookmarkEnd w:id="10"/>
      <w:bookmarkEnd w:id="11"/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спределения объема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2 год в сумме  5 280,0 тыс.рублей,  на 2023 год  в сумме 5 280,0 тыс. рублей, на 2024 год в сумме 5 280,0 тыс.рублей, согласно приложение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распределение субсидий, выделенных бюджету Орловского района из областного бюджета на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 и передаваемых бюджетам сельских поселений в форме иных межбюджетных трансфертов, на 2022 год в сумме  12 074,6  тыс. рублей,  на 2023 год в сумме 0,0 тыс. рублей и на 2024 год в сумме 0,0 тыс. рублей согласно приложению 8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/>
      </w:pPr>
      <w:r>
        <w:rPr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енных бюджету Орловского района из областного бюджета на 2022 год в сумме 908 382,3 тыс. рублей, на 2023 год в сумме 952 855,7 тыс. рублей и на 2024 год в сумме 983 080,1 тыс. рублей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енн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2 год в сумме 115 665,2  тыс. рублей, на 2023 год в сумме 84 938,0 тыс. рублей и на 2024 год в сумме 169 905,7 тыс. рублей, с долей местного бюджета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спределение иных межбюджетных трансфертов, выделенных бюджету Орловского района из областного бюджета, на 2022 год в сумме 28 071,5 тыс. рублей, на 2023 год в сумме 25 88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1 тыс. рублей и на 2024 год в сумме 29 508,8 тыс. рублей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12" w:name="P93"/>
      <w:bookmarkEnd w:id="12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2 году и в плановом периоде 2023 и 2024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2022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0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я Собрания депутатов Орловского района от 27 декабря 2018 года № 170 «О бюджетном процессе в Орловском районе», что основанием для внесения в 2022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50"/>
        <w:gridCol w:w="100"/>
        <w:gridCol w:w="5022"/>
        <w:gridCol w:w="97"/>
      </w:tblGrid>
      <w:tr>
        <w:trPr/>
        <w:tc>
          <w:tcPr>
            <w:tcW w:w="4352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Calibri"/>
                <w:sz w:val="28"/>
              </w:rPr>
              <w:t>Л.Ф.Бабки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2.2021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464D12A33D31D67443C0478BF12799658B71988874D04862B73A7669AE778AC853A05A970ADB85979034BCb7m2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1:00Z</dcterms:created>
  <dc:creator>Гордиенко</dc:creator>
  <dc:description/>
  <cp:keywords/>
  <dc:language>en-US</dc:language>
  <cp:lastModifiedBy>user</cp:lastModifiedBy>
  <cp:lastPrinted>2021-12-21T16:11:00Z</cp:lastPrinted>
  <dcterms:modified xsi:type="dcterms:W3CDTF">2021-12-29T08:33:00Z</dcterms:modified>
  <cp:revision>8</cp:revision>
  <dc:subject/>
  <dc:title>ПРОЕКТ</dc:title>
</cp:coreProperties>
</file>