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района на 2022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еналоговых доходов в бюджет Орловского района на 2022 год и на плановый период 2023 и 2024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1-10-25T06:24:00Z</dcterms:modified>
  <cp:revision>202</cp:revision>
  <dc:subject/>
  <dc:title>Приложение 2</dc:title>
</cp:coreProperties>
</file>