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5.12.2020 года № 261 «О бюджете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   «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» декабря  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5.12.2020 года № 261  «О бюджете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8,0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 434 444,0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50 176,0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статье 4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 цифры «83322,5» заменить цифрами «83270,6»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17534,9» заменить цифрами «15727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4 цифры «11325,2» заменить  цифрами «10039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1 цифры «883890,8» заменить  цифрами «879420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 цифры «60564,1» заменить цифрами «60271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 цифры «40390,4» заменить цифрами «40204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1 год и на плановый период 2022 и 2023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1 год и на плановый период 2022 и 2023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 2023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1 год  и на плановый период 2022 и 2023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1 год и на плановый период 2022 и 2023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11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1 год и  на плановый  период  2022 и 2023 годов»  изложить в редакции согласно приложению 6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приложение 1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1 год и на плановый период  2022  и  2023 годов» </w:t>
      </w:r>
      <w:r>
        <w:rPr>
          <w:bCs/>
          <w:sz w:val="28"/>
          <w:szCs w:val="28"/>
        </w:rPr>
        <w:t xml:space="preserve">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3) приложение 15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1 и на плановый период 2022 и 2023 годов» изложить в редакции согласно приложению 9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приложение 16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1 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0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т  24.12.2021 </w:t>
            </w:r>
            <w:r>
              <w:rPr>
                <w:sz w:val="28"/>
                <w:szCs w:val="28"/>
                <w:lang w:val="en-US"/>
              </w:rPr>
              <w:t>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52:00Z</dcterms:created>
  <dc:creator>Galya</dc:creator>
  <dc:description/>
  <cp:keywords/>
  <dc:language>en-US</dc:language>
  <cp:lastModifiedBy>user</cp:lastModifiedBy>
  <cp:lastPrinted>2021-12-27T14:19:00Z</cp:lastPrinted>
  <dcterms:modified xsi:type="dcterms:W3CDTF">2021-12-27T11:21:00Z</dcterms:modified>
  <cp:revision>8</cp:revision>
  <dc:subject/>
  <dc:title>Проект внесен</dc:title>
</cp:coreProperties>
</file>