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5.12.2020 года № 261 «О бюджете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«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марта </w:t>
      </w:r>
      <w:r>
        <w:rPr>
          <w:sz w:val="28"/>
          <w:szCs w:val="28"/>
        </w:rPr>
        <w:t xml:space="preserve"> 2021 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5.12.2020 года № 261  «О бюджете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атье 1 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345 400,8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Орловского района в сумме  1 382 297,9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огнозируемый дефицит бюджета Орловского района в сумме  36897,1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2 год в сумме 1 334 816,1 тыс. рублей и на 2023 год в сумме 1 318 128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2 год в сумме 1 350 316,1 тыс. рублей, в том числе условно утвержденные расходы в сумме 9 300,0 тыс. рублей, и на 2023 год в сумме 1 333 628,3 тыс. рублей, </w:t>
      </w:r>
      <w:r>
        <w:rPr>
          <w:sz w:val="28"/>
          <w:szCs w:val="28"/>
        </w:rPr>
        <w:t>в том числе условно утвержденные расходы в сумме 18 100,0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Бюджетные ассигнования на исполнение публичных нормативных обязательств Орловского района предусмотрены на 2021 год в сумме 2181,5 тыс. рублей, на 2022 год 2927,8 тыс.рублей, на 2023 год 2927,8 тыс.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на 2021 год цифры «52 798,0» заменить цифрами «55 906,0»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3)  в статье 6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 пункте 2 на 2021 год цифры «0,00» заменить на цифры «12074,6», на 2022 год цифры «15000,0» заменить цифрами «27074,6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4 на 2021 год цифры «4368,1» заменить на цифры «5602,4»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4) в статье  8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на 2021 год цифры «863751,2» заменить на цифры «858025,7»;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б) в пункте 3 на 2021 год цифры «24696,5» заменить на цифры «25595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1 год и на плановый период 2022 и 2023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1 год и на плановый период 2022 и 2023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7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1 год и на плановый период 2022 и  2023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1 год  и на плановый период 2022 и 2023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9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1 год и на плановый период 2022 и 2023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11 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1 год и  на плановый  период  2022 и 2023 годов»  изложить в редакции согласно приложению 6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) приложение 13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» изложить в редакции согласно приложению 7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14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1 год и на плановый период  2022  и  2023 годов» </w:t>
      </w:r>
      <w:r>
        <w:rPr>
          <w:bCs/>
          <w:sz w:val="28"/>
          <w:szCs w:val="28"/>
        </w:rPr>
        <w:t xml:space="preserve">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3) приложение 15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1 и на плановый период 2022 и 2023 годов» изложить в редакции согласно приложению 9 </w:t>
      </w:r>
      <w:r>
        <w:rPr>
          <w:sz w:val="28"/>
          <w:szCs w:val="28"/>
        </w:rPr>
        <w:t>к настоящему 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) приложение 16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1  год </w:t>
      </w:r>
      <w:r>
        <w:rPr>
          <w:bCs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0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т  11.03.2021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лодяжн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43:00Z</dcterms:created>
  <dc:creator>Galya</dc:creator>
  <dc:description/>
  <cp:keywords/>
  <dc:language>en-US</dc:language>
  <cp:lastModifiedBy>user</cp:lastModifiedBy>
  <cp:lastPrinted>2021-02-20T11:03:00Z</cp:lastPrinted>
  <dcterms:modified xsi:type="dcterms:W3CDTF">2021-03-15T06:04:00Z</dcterms:modified>
  <cp:revision>5</cp:revision>
  <dc:subject/>
  <dc:title>Проект внесен</dc:title>
</cp:coreProperties>
</file>