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Cs w:val="24"/>
        </w:rPr>
        <w:t>Приложение 3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к Решению Собрания депутатов Орловского района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О внесении изменений в Решение Собрания депутатов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Орловского района от 25.12.2020 г. №261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«О бюджете Орловского района на 2021 год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2 и 2023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ab/>
        <w:t xml:space="preserve">  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риложение 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21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2 и 2023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2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7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a964ea800eaa74c96cf8a9c7731a071da06f4a8a/" \l "dst100376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7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0108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104cd372a5d217157d075f6d07106f9aaaa00696/" \l "dst104340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8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color w:val="333333"/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84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 02 29999 05 0000 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36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0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9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13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4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ам от 12 января 1995 года №5-ФЗ «О ветеранах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157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00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color w:val="333333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5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1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530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2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30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108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13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1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3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57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25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0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3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Blk1"/>
                <w:szCs w:val="24"/>
              </w:rPr>
            </w:pPr>
            <w:r>
              <w:rPr>
                <w:color w:val="33333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13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9-11-11T10:35:00Z</cp:lastPrinted>
  <dcterms:modified xsi:type="dcterms:W3CDTF">2021-04-27T06:42:00Z</dcterms:modified>
  <cp:revision>1176</cp:revision>
  <dc:subject/>
  <dc:title>Приложение 2</dc:title>
</cp:coreProperties>
</file>