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3" w:leader="none"/>
          <w:tab w:val="right" w:pos="974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835" cy="532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73" w:leader="none"/>
          <w:tab w:val="right" w:pos="9746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ОБРАЗОВАНИЕ «ОРЛОВСКИЙ РАЙОН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ОРЛОВСКОГО РАЙОНА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Орловского района от 25.12.2020 года № 261 «О бюджете Орловского района на 2021 год и на плановый период 2022 и 2023 годов»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ято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ранием депутатов                                                     «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 » мая  2021  года                 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ind w:firstLine="851"/>
        <w:jc w:val="both"/>
        <w:rPr/>
      </w:pPr>
      <w:r>
        <w:rPr>
          <w:sz w:val="28"/>
          <w:szCs w:val="28"/>
        </w:rPr>
        <w:tab/>
        <w:t>Внести в Решение Собрания депутатов Орловского района от 25.12.2020 года № 261  «О бюджете Орловского района на 2021 год и на плановый период 2022 и 2023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татье 1 </w:t>
      </w:r>
    </w:p>
    <w:p>
      <w:pPr>
        <w:pStyle w:val="Normal"/>
        <w:ind w:left="1185" w:hanging="0"/>
        <w:jc w:val="both"/>
        <w:rPr>
          <w:sz w:val="28"/>
          <w:szCs w:val="28"/>
        </w:rPr>
      </w:pPr>
      <w:r>
        <w:rPr>
          <w:sz w:val="28"/>
          <w:szCs w:val="28"/>
        </w:rPr>
        <w:t>а)  в части 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ункты 1, 2, 5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«1) прогнозируемый общий объем доходов бюджета Орловского района в сумме 1 338 343,3  тыс. руб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щий объем расходов бюджета Орловского района в сумме  1 423 242,8  тыс. рублей;</w:t>
      </w:r>
    </w:p>
    <w:p>
      <w:pPr>
        <w:pStyle w:val="Normal"/>
        <w:ind w:left="1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рогнозируемый дефицит бюджета Орловского района в сумме  84 899,5 тыс. рублей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части 2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ы 1, 2  изложить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«1) прогнозируемый общий объем доходов бюджета Орловского района на 2022 год в сумме 1325641,0 тыс. рублей и на 2023 год в сумме 1 305 818,8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бюджета Орловского района на 2022 год в сумме 1 341 141,0 тыс. рублей, в том числе условно утвержденные расходы в сумме 9 300,0 тыс. рублей, и на 2023 год в сумме 1 321 318,8 тыс. рублей, </w:t>
      </w:r>
      <w:r>
        <w:rPr>
          <w:sz w:val="28"/>
          <w:szCs w:val="28"/>
        </w:rPr>
        <w:t>в том числе условно утвержденные расходы в сумме 18 100,0 тыс. рублей</w:t>
      </w:r>
      <w:r>
        <w:rPr>
          <w:iCs/>
          <w:color w:val="000000"/>
          <w:sz w:val="28"/>
          <w:szCs w:val="28"/>
        </w:rPr>
        <w:t>;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 в статье 4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ункте 2 цифры «55906,0 » заменить цифрами «82 402,0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)  в статье 6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2 цифры «27074,6» заменить цифрами «27073,5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4 цифры «5602,4» заменить  цифрами «6238,2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в статье  7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 цифры «858025,7» заменить  цифрами «861164,3», цифры «858983,0» заменить цифрами «862421,7», цифры «878814,3» заменить цифрами «882165,8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2 цифры «69745,6» заменить цифрами «58710,5», цифры «69538,1» заменить цифрами «56925,4», цифры «54078,5» заменить цифрами «38417,5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3 цифры «25595,0» заменить цифрами «26434,0»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5)  приложение 1 «Объем поступлений доходов бюджета Орловского района на 2021 год и на плановый период 2022 и 2023 годов» изложить в редакции согласно приложению 1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</w:t>
      </w:r>
      <w:r>
        <w:rPr>
          <w:sz w:val="28"/>
          <w:szCs w:val="28"/>
        </w:rPr>
        <w:t xml:space="preserve"> приложение 2 «Источники финансирования дефицита бюджета Орловского района на 2021 год и на плановый период 2022 и 2023 годов» изложить в редакции согласно приложению 2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Heading1"/>
        <w:ind w:firstLine="85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ложение 4 «Перечень главных администраторов доходов бюджета Орловского района – органов местного самоуправления Орловского район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зложить в редакции согласно приложению 3 к настоящему  решению;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8)  приложение 7 «Распределение бюджетных ассигнований по разделам, подразделам, целевым статьям (муниципальным программам Орловского района и непрограммным направлениям деятельности), группам и подгруппам видов расходов классификации расходов бюджетов на 2021 год и на плановый период 2022 и  2023 годов» изложить в редакции согласно приложению 4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8 «</w:t>
      </w:r>
      <w:r>
        <w:rPr>
          <w:color w:val="000000"/>
          <w:sz w:val="28"/>
          <w:szCs w:val="28"/>
        </w:rPr>
        <w:t>Ведомственная структура расходов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бюджета Орловского  района на 2021 год  и на плановый период 2022 и 2023 годов</w:t>
      </w:r>
      <w:r>
        <w:rPr>
          <w:sz w:val="28"/>
          <w:szCs w:val="28"/>
        </w:rPr>
        <w:t xml:space="preserve">» изложить в редакции согласно приложению 5 к настоящему  решению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приложение 9 «Распределение бюджетных ассигнований по целевым статьям (муниципальным программам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Орловского района на 2021 год и на плановый период 2022 и 2023 годов» изложить в редакции согласно приложению 6 к настоящему  решению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приложение 11 «Распределение субсидий, выделяемых  бюджету  Орловского района для  софинансирования расходных  обязательств, возникающих при  выполнении полномочий органов  местного самоуправления  по вопросам  местного  значения  и   передаваемых бюджетам сельских поселений в форме иных  межбюджетных  трансфертов на 2021 год и  на плановый  период  2022 и 2023 годов»  изложить в редакции согласно приложению 7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2) приложение 13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Иные межбюджетные трансферты, выделяемые бюджетам сельских поселений на расходные обязательства, возникающие при выполнении полномочий органов местного самоуправления по вопросам местного значения за счет средств местного бюджета на 2021 год и на плановый период 2022 и 2023 годов» изложить в редакции согласно приложению 8 </w:t>
      </w:r>
      <w:r>
        <w:rPr>
          <w:sz w:val="28"/>
          <w:szCs w:val="28"/>
        </w:rPr>
        <w:t>к настоящему 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13)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ложение 14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Распределение субвенций бюджету Орловского района  на 2021 год и на плановый период  2022  и  2023 годов» </w:t>
      </w:r>
      <w:r>
        <w:rPr>
          <w:bCs/>
          <w:sz w:val="28"/>
          <w:szCs w:val="28"/>
        </w:rPr>
        <w:t xml:space="preserve">изложить в редакции согласно приложению 9 </w:t>
      </w:r>
      <w:r>
        <w:rPr>
          <w:sz w:val="28"/>
          <w:szCs w:val="28"/>
        </w:rPr>
        <w:t>к настоящему 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14) приложение 15  «Распределение субсидий   областного бюджета, выделяемых бюджету Орловского района для софинансирования расходных обязательств, возникающих при выполнении полномочий органов   местного самоуправления по вопросам местного значения Орловского района на 2021 и на плановый период 2022 и 2023 годов» изложить в редакции согласно приложению 10 </w:t>
      </w:r>
      <w:r>
        <w:rPr>
          <w:sz w:val="28"/>
          <w:szCs w:val="28"/>
        </w:rPr>
        <w:t>к настоящему 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5) приложение 16 «</w:t>
      </w:r>
      <w:r>
        <w:rPr>
          <w:bCs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областного бюджета, выделяемые бюджету Орловского района на 2021  год </w:t>
      </w:r>
      <w:r>
        <w:rPr>
          <w:bCs/>
          <w:sz w:val="28"/>
          <w:szCs w:val="28"/>
        </w:rPr>
        <w:t>и на плановый период 2022 и 2023 годов</w:t>
      </w:r>
      <w:r>
        <w:rPr>
          <w:sz w:val="28"/>
          <w:szCs w:val="28"/>
        </w:rPr>
        <w:t>» изложить в редакции согласно приложению 11 к настоящему 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5362"/>
      </w:tblGrid>
      <w:tr>
        <w:trPr>
          <w:trHeight w:val="1007" w:hRule="atLeast"/>
        </w:trPr>
        <w:tc>
          <w:tcPr>
            <w:tcW w:w="452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ов - глава Орловского района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Орл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28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от  20.05.2021г.</w:t>
            </w:r>
          </w:p>
        </w:tc>
        <w:tc>
          <w:tcPr>
            <w:tcW w:w="53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олодяжны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3"/>
      <w:type w:val="nextPage"/>
      <w:pgSz w:w="11906" w:h="16838"/>
      <w:pgMar w:left="1080" w:right="1080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1:57:00Z</dcterms:created>
  <dc:creator>Galya</dc:creator>
  <dc:description/>
  <cp:keywords/>
  <dc:language>en-US</dc:language>
  <cp:lastModifiedBy>user</cp:lastModifiedBy>
  <cp:lastPrinted>2021-02-20T11:03:00Z</cp:lastPrinted>
  <dcterms:modified xsi:type="dcterms:W3CDTF">2021-05-24T11:03:00Z</dcterms:modified>
  <cp:revision>18</cp:revision>
  <dc:subject/>
  <dc:title>Проект внесен</dc:title>
</cp:coreProperties>
</file>