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5.12.2020 года № 261 «О бюджете Орловск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lang w:val="en-US"/>
        </w:rPr>
        <w:t xml:space="preserve">авгус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5.12.2020 года № 261  «О бюджете Орл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1 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1,4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 438 555,7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07 754,3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,5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2 год в сумме 1325678,0 тыс. рублей и на 2023 год в сумме 1 305 854,7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2 год в сумме 1 325 678,0 тыс. рублей, в том числе условно утвержденные расходы в сумме 9 300,0 тыс. рублей, и на 2023 год в сумме 1 305 854,7 тыс. рублей, </w:t>
      </w:r>
      <w:r>
        <w:rPr>
          <w:sz w:val="28"/>
          <w:szCs w:val="28"/>
        </w:rPr>
        <w:t>в том числе условно утвержденные расходы в сумме 18 10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Орловского района на 2022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и на 2023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»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12074,6» заменить цифрами «17534,9», цифры «27073,5» заменить цифрами «27074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4 цифры «6238,2» заменить  цифрами «11873,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861164,3» заменить  цифрами «839657,8», цифры «862421,7» заменить цифрами «862457,6», цифры «882165,8» заменить цифрами «882201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цифры «58710,5» заменить цифрами «60055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26434,0» заменить цифрами «33593,1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 приложение 1 «Объем поступлений доходов бюджета Орловского района на 2021 год и на плановый период 2022 и 2023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1 год и на плановый период 2022 и 2023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4 «Перечень главных администраторов доходов бюджета Орловского района – органов местного самоуправления Орлов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редакции согласно приложению 3 к настоящему  решению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1 год и на плановый период 2022 и  2023 годов» изложить в редакции согласно приложению 4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1 год  и на плановый период 2022 и 2023 годов</w:t>
      </w:r>
      <w:r>
        <w:rPr>
          <w:sz w:val="28"/>
          <w:szCs w:val="28"/>
        </w:rPr>
        <w:t xml:space="preserve">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1 год и на плановый период 2022 и 2023 годов» изложить в редакции согласно приложению 6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11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1 год и  на плановый  период  2022 и 2023 годов»  изложить в редакции согласно приложению 7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риложение 13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» изложить в редакции согласно приложению 8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1 год и на плановый период  2022  и  2023 годов» </w:t>
      </w:r>
      <w:r>
        <w:rPr>
          <w:bCs/>
          <w:sz w:val="28"/>
          <w:szCs w:val="28"/>
        </w:rPr>
        <w:t xml:space="preserve">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3) приложение 15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1 и на плановый период 2022 и 2023 годов» изложить в редакции согласно приложению 10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приложение 16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1  год </w:t>
      </w:r>
      <w:r>
        <w:rPr>
          <w:bCs/>
          <w:sz w:val="28"/>
          <w:szCs w:val="28"/>
        </w:rPr>
        <w:t>и на плановый период 2022 и 2023 годов</w:t>
      </w:r>
      <w:r>
        <w:rPr>
          <w:sz w:val="28"/>
          <w:szCs w:val="28"/>
        </w:rPr>
        <w:t>» изложить в редакции согласно приложению 11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29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т 26.08.2021 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одяжн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6:03:00Z</dcterms:created>
  <dc:creator>Galya</dc:creator>
  <dc:description/>
  <cp:keywords/>
  <dc:language>en-US</dc:language>
  <cp:lastModifiedBy>user</cp:lastModifiedBy>
  <cp:lastPrinted>2021-08-12T11:42:00Z</cp:lastPrinted>
  <dcterms:modified xsi:type="dcterms:W3CDTF">2021-09-02T06:39:00Z</dcterms:modified>
  <cp:revision>8</cp:revision>
  <dc:subject/>
  <dc:title>Проект внесен</dc:title>
</cp:coreProperties>
</file>