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5.12.2020 года № 261 «О бюджете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м депутатов                                                        « 30 » ноября  </w:t>
      </w:r>
      <w:r>
        <w:rPr>
          <w:sz w:val="28"/>
          <w:szCs w:val="28"/>
          <w:lang w:val="en-US"/>
        </w:rPr>
        <w:t>2021</w:t>
      </w:r>
      <w:r>
        <w:rPr>
          <w:sz w:val="28"/>
          <w:szCs w:val="28"/>
        </w:rPr>
        <w:t xml:space="preserve">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5.12.2020 года № 261  «О бюджете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0,1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Орловского района в сумме  1 490 470,8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гнозируемый дефицит бюджета Орловского района в сумме  108 130,7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  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2 год в сумме 1 354 360,2 тыс. рублей и на 2023 год в сумме 1 305 854,7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2 год в сумме 1 354 360,2 тыс. рублей, в том числе условно утвержденные расходы в сумме 9 300,0 тыс. рублей, и на 2023 год в сумме 1 305 854,7 тыс. рублей, </w:t>
      </w:r>
      <w:r>
        <w:rPr>
          <w:sz w:val="28"/>
          <w:szCs w:val="28"/>
        </w:rPr>
        <w:t>в том числе условно утвержденные расходы в сумме 18 100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статье 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 в пункте 1 цифры «2181,5» заменить цифрами «3256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б) в пункте 2  цифры «82402,0» заменить цифрами «83322,5», цифры «54783,3» заменить цифрами «58465,5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в статье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цифры «27074,6» заменить цифрами «12074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4 цифры «11873,3» заменить  цифрами «11325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статье  7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цифры «839657,8» заменить  цифрами «883890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цифры «60055,7» заменить цифрами «60564,1», цифры «59925,4» заменить цифрами «100607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33593,1» заменить цифрами «40390,4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)  приложение 1 «Объем поступлений доходов бюджета Орловского района на 2021 год и на плановый период 2022 и 2023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1 год и на плановый период 2022 и 2023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 приложение 7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1 год и на плановый период 2022 и  2023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1 год  и на плановый период 2022 и 2023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е 9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1 год и на плановый период 2022 и 2023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ложение 11 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 и   передаваемых бюджетам сельских поселений в форме иных  межбюджетных  трансфертов на 2021 год и  на плановый  период  2022 и 2023 годов»  изложить в редакции согласно приложению 6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) приложение 13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2022 и 2023 годов» изложить в редакции согласно приложению 7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14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1 год и на плановый период  2022  и  2023 годов» </w:t>
      </w:r>
      <w:r>
        <w:rPr>
          <w:bCs/>
          <w:sz w:val="28"/>
          <w:szCs w:val="28"/>
        </w:rPr>
        <w:t xml:space="preserve">изложить в редакции согласно приложению 8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3) приложение 15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1 и на плановый период 2022 и 2023 годов» изложить в редакции согласно приложению 9 </w:t>
      </w:r>
      <w:r>
        <w:rPr>
          <w:sz w:val="28"/>
          <w:szCs w:val="28"/>
        </w:rPr>
        <w:t>к настоящему 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) приложение 16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областного бюджета, выделяемые бюджету Орловского района на 2021  год </w:t>
      </w:r>
      <w:r>
        <w:rPr>
          <w:bCs/>
          <w:sz w:val="28"/>
          <w:szCs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10 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т  30.11.2021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Баб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47:00Z</dcterms:created>
  <dc:creator>Galya</dc:creator>
  <dc:description/>
  <cp:keywords/>
  <dc:language>en-US</dc:language>
  <cp:lastModifiedBy>user</cp:lastModifiedBy>
  <cp:lastPrinted>2021-08-12T11:42:00Z</cp:lastPrinted>
  <dcterms:modified xsi:type="dcterms:W3CDTF">2021-11-30T14:07:00Z</dcterms:modified>
  <cp:revision>4</cp:revision>
  <dc:subject/>
  <dc:title>Проект внесен</dc:title>
</cp:coreProperties>
</file>