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ек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                                                        «__» _____________ 2020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1 год 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7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143 397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2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12 50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Орловского района на плановый период 2022 и 2023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2 год в сумме 1 088 987,5 тыс. рублей и на 2023 год в сумме 950 608,1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2 год в сумме 1 104 487,5 тыс. рублей, в том числе условно утвержденные расходы в сумме 8 534,9 тыс. рублей, и на 2023 год в сумме 966 108,1 тыс. рублей, </w:t>
      </w:r>
      <w:r>
        <w:rPr>
          <w:sz w:val="28"/>
          <w:szCs w:val="28"/>
        </w:rPr>
        <w:t>в том числе условно утвержденные расходы в сумме 17 622,4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3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2 год в сумме 0,0 тыс. рублей и на 2023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2 год в сумме 15 50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3 год в сумме 15 50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1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1 год 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1 год и на плановый период 2022 и 2023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Орловского района                    и 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дефицита бюджета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– органов местного самоуправления Орловского района согласно приложению 4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- органов вышестоящих уровней государственной власти согласно приложению 5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Орловского района согласно приложению 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Бюджетные ассигнования на исполнение публичных нормативных обязательств Орловского района предусмотрены на 2021 год в сумме 0,00 тыс. рублей, на 2022 год 0,00 тыс.рублей, на 2023 год 0,00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1 год в сумме 53 062,1 тыс. рублей, на 2022 год в сумме 55 270,8 тыс. рублей и на 2023 год в сумме 56 424,0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1 год и на плановый период 2022 и 2023 годов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1 год и на плановый период 2022 и 2023 годов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 сельскохозяйственным товаропроизводителям на возмещение части затрат по наращиванию маточного поголовья овец и коз в рамках подпрограммы «Развитие отраслей агропромышленного комплекса» муниципальной программы Орловского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на реализацию общественно значимых (социальных) программ в рамках подпрограммы «Содействие развитию институтов и инициатив гражданского общества в Орловском районе» муниципальной программы Орловского района «Муниципальная политика»;</w:t>
      </w:r>
    </w:p>
    <w:p>
      <w:pPr>
        <w:pStyle w:val="ConsPlusNormal1"/>
        <w:spacing w:lineRule="auto" w:line="244"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циально ориентированным некоммерческим организациям – на обеспечение затрат, связанных с оказанием социальных услуг гражданам, нуждающимся в социальном обслуживании на дому, в рамках подпрограммы «Старшее поколение» муниципальной программы Орловского района «Социальная поддержка граждан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ельскохозяйственным товаропроизводителям - на оказание несвязанной поддержки в области растение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5) членам казачьих обществ –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</w:t>
      </w:r>
    </w:p>
    <w:p>
      <w:pPr>
        <w:pStyle w:val="ConsPlusNormal1"/>
        <w:spacing w:lineRule="auto" w:line="244" w:before="0" w:after="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убсидии, указанные в части 1 настоящей статьи, предоставляютс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6"/>
      <w:bookmarkEnd w:id="0"/>
      <w:r>
        <w:rPr>
          <w:rFonts w:cs="Times New Roman" w:ascii="Times New Roman" w:hAnsi="Times New Roman"/>
          <w:sz w:val="28"/>
          <w:szCs w:val="28"/>
        </w:rPr>
        <w:t>при условии, что получатели субсидий - юридические лица не находятся в процессе реорганизации, ликвидации, банкротств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, что получатели субсидий - индивидуальные предприниматели не прекратили деятельность в качестве индивидуального предпринимателя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Орловского райо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получателей субсидий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spacing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получателей субсидий просроченной задолженности по возврату в бюджет Орловского района субсидий и иной просроченной задолженности перед  бюджетом Орловского района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ии, что получатели субсидий, указанные  в пунктах 1,2,3,4,5 части 1 настоящей статьи,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ловии, что получатели субсидий не должны получать средства из бюджета Орловского района, из которого планируется предоставление субсидии в соответствии с правовым актом Администрации Орловского района, на основании иных нормативных правовых актов Администрации Орловского района на цели, указанные в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я, указанная в пункте 1 настоящей статьи, предоставляется при осуществлении получателями субсидий производственной деятельности или ведения личного подсобного хозяйств, или оказания услуг на территории Орловского райо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маточного поголовья овец и коз на территории Орловского района Ростовской области по состоянию на 01 января текущего года и аналогичную дату предшествующего года.</w:t>
      </w:r>
    </w:p>
    <w:p>
      <w:pPr>
        <w:pStyle w:val="ConsPlusNormal1"/>
        <w:spacing w:before="0" w:after="1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сидии, указанные в пункте 3 части 1 настоящей статьи, предоставляются социально ориентированным некоммерческим организациям, включенным в Реестр поставщиков социальных услуг Ростовской обла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пределения объема и предоставления субсидий, указанной в  части 1 настоящей статьи, устанавливается Администрацией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убсидии, указанные в пункт 1 части 1 настоящей статьи, предоставляются в соответствии с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1" w:name="Par131"/>
      <w:bookmarkStart w:id="2" w:name="Par129"/>
      <w:bookmarkStart w:id="3" w:name="Par119"/>
      <w:bookmarkStart w:id="4" w:name="Par112"/>
      <w:bookmarkEnd w:id="1"/>
      <w:bookmarkEnd w:id="2"/>
      <w:bookmarkEnd w:id="3"/>
      <w:bookmarkEnd w:id="4"/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объем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1 год в сумме  5165,0 тыс.рублей,  на 2022 год  в сумме 5165,0 тыс. рублей, на 2023 год в сумме 5165,0 тыс.рублей, согласно приложение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твердить распределение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, передаваемых бюджетам поселений в форме иных межбюджетных трансфертов, на 2021 год в сумме  19 980,7  тыс. рублей,  на 2022 год в сумме 19 980,7 тыс. рублей и на 2023 год в сумме 0,00 тыс. рублей согласно приложению 11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           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яемых бюджету Орловского района из областного бюджета на 2021 год в сумме 682 253,3 тыс. рублей, на 2022 год в сумме 690 655,7 тыс. рублей и на 2023 год в сумме 598 601,0 тыс. рублей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, выделяемых бюджету Орловского района на софинансирование расходных обязательств, возникающих при выполнении полномочий органов местного самоуправленич по вопросам местного значения Орловского района, на 2021 год в сумме 31 939,3 тыс. рублей, на 2022 год в сумме 29 188,2 тыс. рублей и на 2023 год в сумме 9605,3 тыс. рублей согласно приложению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иные межбюджетные трансферты, выделяемые бюджету Орловского района из областного бюджета, на 2021 год в сумме 23 266,0 тыс. рублей, на 2022 год в сумме 23 266,0 тыс. рублей и на 2023 год в сумме 5454,6 тыс. рублей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5" w:name="P93"/>
      <w:bookmarkEnd w:id="5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1 году и в плановом периоде 2022 и 2023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нения бюджета Орл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3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Орловского района от 27 декабря 2018 года № 170 «О бюджетном процессе в Орловском районе», что основанием для внесения в 2021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560"/>
        <w:gridCol w:w="108"/>
        <w:gridCol w:w="5430"/>
        <w:gridCol w:w="108"/>
      </w:tblGrid>
      <w:tr>
        <w:trPr/>
        <w:tc>
          <w:tcPr>
            <w:tcW w:w="4668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538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Е.В. Колодяжны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C8737c4m2L" TargetMode="External"/><Relationship Id="rId8" Type="http://schemas.openxmlformats.org/officeDocument/2006/relationships/hyperlink" Target="consultantplus://offline/ref=1AE236B3AC1C228669A35FF29CA5F1AE649CDF40F2E2318F6C2051B444D4B940055BBF7FB2D2D0759A8A31c4m7L" TargetMode="External"/><Relationship Id="rId9" Type="http://schemas.openxmlformats.org/officeDocument/2006/relationships/hyperlink" Target="consultantplus://offline/ref=1AE236B3AC1C228669A35FF29CA5F1AE649CDF40F2E2318F6C2051B444D4B940055BBF7FB2D2D0759B8235c4m2L" TargetMode="External"/><Relationship Id="rId10" Type="http://schemas.openxmlformats.org/officeDocument/2006/relationships/hyperlink" Target="consultantplus://offline/ref=1AE236B3AC1C228669A35FF29CA5F1AE649CDF40F2E2318F6C2051B444D4B940055BBF7FB2D2D0759B8239c4m7L" TargetMode="External"/><Relationship Id="rId11" Type="http://schemas.openxmlformats.org/officeDocument/2006/relationships/hyperlink" Target="consultantplus://offline/ref=1AE236B3AC1C228669A35FF29CA5F1AE649CDF40F2E2318F6C2051B444D4B940055BBF7FB2D2D0759B8239c4m7L" TargetMode="External"/><Relationship Id="rId12" Type="http://schemas.openxmlformats.org/officeDocument/2006/relationships/hyperlink" Target="consultantplus://offline/ref=1AE236B3AC1C228669A35FF29CA5F1AE649CDF40F2E2318F6C2051B444D4B940055BBF7FB2D2D0759B8239c4m7L" TargetMode="External"/><Relationship Id="rId13" Type="http://schemas.openxmlformats.org/officeDocument/2006/relationships/hyperlink" Target="consultantplus://offline/ref=464D12A33D31D67443C0478BF12799658B71988874D04862B73A7669AE778AC853A05A970ADB85979034BCb7m2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4:00Z</dcterms:created>
  <dc:creator>Гордиенко</dc:creator>
  <dc:description/>
  <cp:keywords/>
  <dc:language>en-US</dc:language>
  <cp:lastModifiedBy>user</cp:lastModifiedBy>
  <cp:lastPrinted>2019-12-19T13:26:00Z</cp:lastPrinted>
  <dcterms:modified xsi:type="dcterms:W3CDTF">2020-10-30T10:33:00Z</dcterms:modified>
  <cp:revision>5</cp:revision>
  <dc:subject/>
  <dc:title>ПРОЕКТ</dc:title>
</cp:coreProperties>
</file>