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7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т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.12.2016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взаимодействия п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и контроля финансов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 Орл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с субъектами контрол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ми в пункте 4 Прави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, предусмотрен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5 статьи 99 Федер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« О контрактной системе в сфер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ок, товаров, работ, услуг для обеспе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нуж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постановлением Прави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 12.12.2015 №1367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 О контрактной системе в сфере закупок,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1367, и приказом Минфина России от 22.07.2016 №120Н «Об утверждении общих требований к порядку взаимодействия при осуществлении контроля финансовых органов субъектов Российской Федерации  и муниципальных образований, 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 О контрактной системе в сфере закупок,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1367 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1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 осуществлении контроля финансовым отделом Администрации Орловского района с субъектами контроля, указанными в пункте 4 Правил осуществления контроля, предусмотренного частью 5 статьи 99 Федерального закона « О контрактной системе в сфере закупок, товаров, работ, услуг для обеспечения государственных и муниципальных нужд» согласно приложению к настоящему приказ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Орловского района, муниципальным учреждениям Орловского района, руководителям структурных подразделений финансового отдела обеспечить исполнение настоящего приказ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лавным распорядителям средств бюджета Орловского района довести приказ до подведомственных муниципальных учрежде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1 января 2017 года и применяется к правоотношениям, связанным с размещением планов закупок на 2017 год и плановый период 2018 и 2019 годов и планов графиков закупок на 2017 год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риказа оставляю за собой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42"/>
        <w:shd w:fill="auto" w:val="clear"/>
        <w:spacing w:lineRule="auto" w:line="240"/>
        <w:ind w:left="12083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44:00Z</dcterms:created>
  <dc:creator>User</dc:creator>
  <dc:description/>
  <cp:keywords/>
  <dc:language>en-US</dc:language>
  <cp:lastModifiedBy>user</cp:lastModifiedBy>
  <cp:lastPrinted>2016-06-27T15:39:00Z</cp:lastPrinted>
  <dcterms:modified xsi:type="dcterms:W3CDTF">2017-01-23T12:10:00Z</dcterms:modified>
  <cp:revision>10</cp:revision>
  <dc:subject/>
  <dc:title>ФИНАНСОВЫЙ ОТДЕЛ</dc:title>
</cp:coreProperties>
</file>